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MHV Lab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MHVLabBLOB(reqestID,callName,patientID, fromSpecimanDt, toSpecimanDt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MHVLabBLOB ('reqid','callname', 3,20030428101500,20030428105100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Input Parameters -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SpecimenDt:</w:t>
        <w:tab/>
        <w:t>(Required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SpecimenDt:</w:t>
        <w:tab/>
        <w:t>(Required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3, 20030428, 200304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is sent or the patientID does not exists on the system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 xml:space="preserve">ERROR: Invalid Specimen Take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SpecimenDt or toSpecimen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 xml:space="preserve">date passed 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ERROR: Patient missing Lab Refe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Patient does not have a Lab reference in Patient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&lt;Info&gt;reqid^500^callName^^reqid, callName, 3, 20030428, 20030429, 0^0^^&lt;/Info&gt;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DOMAIN.EXT ^DNS^2003-04-28 10:38:16~500^CH^500^USVHA^VISTA200^500^ALBANY VA MEDICAL CENTER^USVHA^ALBANY VA MEDICAL CENTER^500^^^SNM^1974^500^500^500_63_04^VEHU.DNS      DOMAIN.EXT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DOMAIN.EXT ^DNS^2003-04-28 10:50:01~500^CH^500^USVHA^VISTA200^500^ALBANY VA MEDICAL CENTER^USVHA^ALBANY VA MEDICAL CENTER^500^^^SNM^1974^500^500^500_63_04^VEHU.DNS      DOMAIN.EXT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Info&gt;reqid^500^callName^^reqid, callName, 3, 20030428, 20030429, 1^1^^&lt;/Info&gt;&lt;Rec&gt;6969570.896184^27^20355^VEHU^THREE^^^^Scholar Extraordinaire^SER^SERUM^2003-04-28 10:38:16^20364^^^72^72^500_63_04^VEHU.DNS      DOMAIN.EXT ^DNS^2003-04-28 10:38:16~500^CH^500^USVHA^VISTA200^500^ALBANY VA MEDICAL CENTER^USVHA^ALBANY VA MEDICAL CENTER^500^^^SNM^1974^500^500^500_63_04^VEHU.DNS      DOMAIN.EXT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DOMAIN.EXT ^DNS^2003-04-28 10:50:01~500^CH^500^USVHA^VISTA200^500^ALBANY VA MEDICAL CENTER^USVHA^ALBANY VA MEDICAL CENTER^500^^^SNM^1974^500^500^500_63_04^VEHU.DNS      DOMAIN.EXT ^DNS&lt;Results&gt;175^72^GLUCOSE^2345-7^60^110^50^300^F^GLUCOSE:MCNC:PT:SER/PLAS:QN^500_95_3^Glucose SerPl-mCnc^99VA95.3^GLUCOSE^^500_60_01500^CAMP MASTER^GLUCOSE^SERUM^321^H*^mg/dL^60^123^&lt;LabComment&gt;INTREPRET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DOMAIN.EXT ^DNS^2003-04-28 10:38:16~500^CH^500^USVHA^VISTA200^500^ALBANY VA MEDICAL CENTER^USVHA^ALBANY VA MEDICAL CENTER^500^^^SNM^1974^500^500^500_63_04^VEHU.DNS      DOMAIN.EXT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DOMAIN.EXT ^DNS^2003-04-28 10:50:01~500^CH^500^USVHA^VISTA200^500^ALBANY VA MEDICAL CENTER^USVHA^ALBANY VA MEDICAL CENTER^500^^^SNM^1974^500^500^500_63_04^VEHU.DNS      DOMAIN.EXT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Rec&gt;6969570.896184^27^20355^VEHU^THREE^^^^Scholar Extraordinaire^SER^SERUM^2003-04-28 10:38:16^20364^^^72^72^500_63_04^VEHU.DNS      DOMAIN.EXT ^DNS^2003-04-28 10:38:16~500^CH^500^USVHA^VISTA200^500^ALBANY VA MEDICAL CENTER^USVHA^ALBANY VA MEDICAL CENTER^500^^^SNM^1974^500^500^500_63_04^VEHU.DNS      DOMAIN.EXT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DOMAIN.EXT ^DNS^2003-04-28 10:50:01~500^CH^500^USVHA^VISTA200^500^ALBANY VA MEDICAL CENTER^USVHA^ALBANY VA MEDICAL CENTER^500^^^SNM^1974^500^500^500_63_04^VEHU.DNS      DOMAIN.EXT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formation pulled is initiated by the API call ORWRA REPORT TEXT (RPT^ORWRP).  This data that is returned API is then used pull data from FileMan </w:t>
      </w:r>
      <w:r>
        <w:rPr>
          <w:color w:val="FF0000"/>
        </w:rPr>
        <w:t>GETS</w:t>
      </w:r>
      <w:r>
        <w:rPr>
          <w:color w:val="000000"/>
        </w:rPr>
        <w:t>^DIQ</w:t>
      </w:r>
      <w:r>
        <w:rPr>
          <w:rFonts w:cs="Arial" w:ascii="Arial" w:hAnsi="Arial"/>
        </w:rPr>
        <w:t xml:space="preserve"> call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the Test/Specimen from file 63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9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3733"/>
        <w:gridCol w:w="4993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right" w:pos="3517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Call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DPT(</w:t>
            </w:r>
            <w:r>
              <w:rPr>
                <w:color w:val="FF00FF"/>
              </w:rPr>
              <w:t>patientID</w:t>
            </w:r>
            <w:r>
              <w:rPr>
                <w:color w:val="000000"/>
              </w:rPr>
              <w:t>,</w:t>
            </w:r>
            <w:r>
              <w:rPr>
                <w:color w:val="008000"/>
              </w:rPr>
              <w:t>"LR"</w:t>
            </w:r>
            <w:r>
              <w:rPr>
                <w:color w:val="000000"/>
              </w:rPr>
              <w:t>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_DATA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I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Family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Giv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Midd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Pre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Suf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Tit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4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SOURCECDEXT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5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TYPEX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6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_SPECIMEN_TAKE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9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4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0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1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_TYPE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3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UID IS NOT NULL) THEN UID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ATE_REPORT_COMPLETED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CH'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ormula3343_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VISTA_HDSI.HDSREPSQLUtil1_StationNumber()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VISTA200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SE</w:t>
              <w:br/>
              <w:t>THEN (ORDERING_SITE IS NULL) THEN RequestingOrganizationCodeExt</w:t>
              <w:br/>
              <w:t>ELSE ORDERING_SITE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FacilityNameExt IS NULL) THEN RequestingOrganizationTextExt</w:t>
              <w:br/>
              <w:t>ELSE OrderingFacilityNameExt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 is not null then hard code USVHA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 OR RequestingOrganizationCodeExt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) THEN NameRepresentationExt</w:t>
              <w:br/>
              <w:t xml:space="preserve"> ELSE RequestingOrganizationTextExt</w:t>
              <w:br/>
              <w:t xml:space="preserve"> 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$P</w:t>
            </w:r>
            <w:r>
              <w:rPr>
                <w:color w:val="000000"/>
              </w:rPr>
              <w:t>(</w:t>
            </w:r>
            <w:r>
              <w:rPr>
                <w:color w:val="0000FF"/>
              </w:rPr>
              <w:t>$G</w:t>
            </w:r>
            <w:r>
              <w:rPr>
                <w:color w:val="000000"/>
              </w:rPr>
              <w:t>(^DIC(4,</w:t>
            </w:r>
            <w:r>
              <w:rPr>
                <w:color w:val="808000"/>
              </w:rPr>
              <w:t>IEN</w:t>
            </w:r>
            <w:r>
              <w:rPr>
                <w:color w:val="000000"/>
              </w:rPr>
              <w:t>,99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 xml:space="preserve">,1) </w:t>
            </w:r>
            <w:r>
              <w:rPr>
                <w:color w:val="008000"/>
              </w:rPr>
              <w:t>;grab station number from INSTITUTION (4) file</w:t>
            </w:r>
            <w:r>
              <w:rPr/>
              <w:br/>
            </w:r>
            <w:r>
              <w:rPr>
                <w:color w:val="000000"/>
              </w:rPr>
              <w:t>}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ORDERING_SITE IS NOT NULL) THEN StationNumberExt</w:t>
              <w:br/>
              <w:t xml:space="preserve"> ELSE RequestingOrganizationCodeExt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XTV(8989.3,1,</w:t>
            </w:r>
            <w:r>
              <w:rPr>
                <w:color w:val="008000"/>
              </w:rPr>
              <w:t>"XUS"</w:t>
            </w:r>
            <w:r>
              <w:rPr>
                <w:color w:val="000000"/>
              </w:rPr>
              <w:t>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>,17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DEXT IS NOT NULL OR SPECIMENTYPEX IS NOT NULL) THEN VISTA_HDSI.HDSREPSQLUtil1_StationNumber()||'_61'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1 Field (2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odeExt IS NOT NULL) THEN STRING('T-',SpecimenSourceCodeExt)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SNM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197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6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_X_CHEM_HEM_TOX_63_04_EXT labtestpro0_ where (LAB_DATA in (select patient1_.LABORATORY_REFERENCE from VISTA_HDSI.PATIENT_2 patient1_ where patient1_.ROWID in (?))) and (ConcatenatedResultsExt is not null) and (DATETIME_SPECIMEN_TAKEN between ? and ? or DATETIME_SPECIMEN_TAKEN is null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sults&gt; </w:t>
      </w:r>
      <w:r>
        <w:rPr>
          <w:rFonts w:cs="Arial" w:ascii="Arial" w:hAnsi="Arial"/>
          <w:sz w:val="32"/>
          <w:szCs w:val="32"/>
        </w:rPr>
        <w:t>- Contains data from file 60.01 and CPRS API (RPT^ORWRP)</w:t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3"/>
        <w:gridCol w:w="3780"/>
        <w:gridCol w:w="351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 based on Hibernate Qu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ROW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SPEC2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SITESPECIME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3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ABORATORY_TEST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INCCODEX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OINCCODEX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1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LOW IS NOT NULL) THEN chemistryr0_.REFERENCE_LOW</w:t>
              <w:br/>
              <w:t>ELSE ''</w:t>
              <w:br/>
              <w:t xml:space="preserve">END) 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0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2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HIGH IS NOT NULL) THEN chemistryr0_.REFERENCE_HIGH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1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LOW IS NOT NULL) THEN chemistryr0_.CRITICAL_LOW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4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HIGH IS NOT NULL) THEN chemistryr0_.CRITICAL_HIGH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F'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5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TextExt IS NOT NULL) THEN chemistryr0_.TestIdentifierTextExt</w:t>
              <w:br/>
              <w:t>ELSE ''</w:t>
              <w:br/>
              <w:t>END)</w:t>
            </w:r>
          </w:p>
        </w:tc>
      </w:tr>
      <w:tr>
        <w:trPr>
          <w:trHeight w:val="18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6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(chemistryr0_.LOINCCODEX IS NOT NULL) AND (chemistryr0_.TestIdentifierTextExt IS NOT NULL)) THEN VISTA_HDSI.HDSREPSQLUtil1_StationNumber()||'_95_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7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 Field (99.99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chemistryr0_.TestIdentifierAlternateCodeExt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 '99VA95.3'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'99VA95.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1 Field (1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OriginalTextExt IS NOT NULL) THEN chemistryr0_.TestIdentifierOriginalTextExt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6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UNITS IS NOT NULL) THEN chemistryr0_.UNITS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0_01'</w:t>
            </w:r>
          </w:p>
        </w:tc>
      </w:tr>
      <w:tr>
        <w:trPr>
          <w:trHeight w:val="6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I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 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TES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Test being performe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SPECI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Specimen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SU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sult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INDICA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Indicator (H or 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UNI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LOW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Low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HIG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High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RYX_SITESPECIMEN_60_01_EXT chemistryr0_ where chemistryr0_.LABORATORY_TEST=? and chemistryr0_.SITESPECIMEN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ag &lt;LabComments&gt; - </w:t>
      </w:r>
      <w:r>
        <w:rPr>
          <w:rFonts w:cs="Arial" w:ascii="Arial" w:hAnsi="Arial"/>
          <w:sz w:val="32"/>
          <w:szCs w:val="32"/>
        </w:rPr>
        <w:t>Contains test interpretation from work processing file 60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7"/>
        <w:gridCol w:w="3807"/>
        <w:gridCol w:w="6138"/>
      </w:tblGrid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pLin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7 Field (.0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comment0_.INTERPRETATION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X_INTERPRETATION_60_07 labcomment0_ where labcomment0_.SUB_SITESPECIMEN=? order by labcomment0_.ChildSub2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Accession&gt; - </w:t>
      </w:r>
      <w:r>
        <w:rPr>
          <w:rFonts w:cs="Arial" w:ascii="Arial" w:hAnsi="Arial"/>
          <w:sz w:val="32"/>
          <w:szCs w:val="32"/>
        </w:rPr>
        <w:t>Contains Site Performing Test from file 60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05"/>
        <w:gridCol w:w="4604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RowId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2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LABORATORY_TES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3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4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X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5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ionNumber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6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1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7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2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8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City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9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10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PostalCod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5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6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A'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X_ACCESSION_AREA_60_11_EXT performing0_ where performing0_.LABORATORY_TEST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ResultsRaw&gt; - </w:t>
      </w:r>
      <w:r>
        <w:rPr>
          <w:rFonts w:cs="Arial" w:ascii="Arial" w:hAnsi="Arial"/>
          <w:sz w:val="32"/>
          <w:szCs w:val="32"/>
        </w:rPr>
        <w:t>Contains Raw node data for each test in from file 6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590"/>
        <w:gridCol w:w="459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awDa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63.04, Test data Pulled Directly from the GLOBAL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LAB_X_CHEM_HEM_TOX_63_04_EXT.ConcatenatedResults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Logic pulled from table/column </w:t>
      </w:r>
      <w:r>
        <w:rPr>
          <w:rFonts w:eastAsia="Times New Roman" w:cs="Calibri"/>
          <w:color w:val="000000"/>
          <w:sz w:val="22"/>
          <w:szCs w:val="22"/>
          <w:lang w:bidi="ar-SA"/>
        </w:rPr>
        <w:t>VISTA_HDSI.LAB_X_CHEM_HEM_TOX_63_04_EXT.ConcatenatedResultsExt</w:t>
      </w:r>
    </w:p>
    <w:p>
      <w:pPr>
        <w:pStyle w:val="Normal"/>
        <w:ind w:left="2160" w:hanging="0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8:00Z</dcterms:created>
  <dc:creator/>
  <dc:description/>
  <cp:keywords/>
  <dc:language>en-US</dc:language>
  <cp:lastModifiedBy/>
  <dcterms:modified xsi:type="dcterms:W3CDTF">2018-08-06T18:58:00Z</dcterms:modified>
  <cp:revision>1</cp:revision>
  <dc:subject/>
  <dc:title/>
</cp:coreProperties>
</file>